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5486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pt" to="476.95pt,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m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ick an article that interests you in your Kid’s National Geographic.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Title of article 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8415</wp:posOffset>
                </wp:positionV>
                <wp:extent cx="5029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45pt" to="494.95pt,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>(Remember to use capital letters)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Identify text features using your highlighter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After reading through all text features, how did using your schema help make your decision to choose this article to read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515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05pt" to="512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34950</wp:posOffset>
                </wp:positionV>
                <wp:extent cx="6515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5pt" to="512.9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fore reading this article, what do you think you might learn from reading this passage?</w: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05105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15pt" to="512.9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6515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pt" to="512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b/>
          <w:b/>
          <w:bCs/>
          <w:sz w:val="20"/>
        </w:rPr>
      </w:pPr>
      <w:r>
        <w:rPr>
          <w:b/>
          <w:bCs/>
        </w:rPr>
        <w:t>List headings below and identify their main idea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648"/>
      </w:tblGrid>
      <w:tr>
        <w:trPr>
          <w:trHeight w:val="45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Heading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Main Idea </w:t>
            </w:r>
            <w:r>
              <w:rPr>
                <w:rFonts w:cs="Comic Sans MS" w:ascii="Comic Sans MS" w:hAnsi="Comic Sans MS"/>
                <w:sz w:val="28"/>
              </w:rPr>
              <w:t>(What it is mostly about)</w:t>
            </w:r>
          </w:p>
        </w:tc>
      </w:tr>
      <w:tr>
        <w:trPr>
          <w:trHeight w:val="87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87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87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83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87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87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87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</w:p>
    <w:sectPr>
      <w:type w:val="nextPage"/>
      <w:pgSz w:w="12240" w:h="15840"/>
      <w:pgMar w:left="900" w:right="900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2:38:00Z</dcterms:created>
  <dc:creator>Lancaster Central School District</dc:creator>
  <dc:description/>
  <cp:keywords/>
  <dc:language>en-US</dc:language>
  <cp:lastModifiedBy>Lancaster Central School District</cp:lastModifiedBy>
  <dcterms:modified xsi:type="dcterms:W3CDTF">2010-11-12T12:38:00Z</dcterms:modified>
  <cp:revision>2</cp:revision>
  <dc:subject/>
  <dc:title>Name</dc:title>
</cp:coreProperties>
</file>